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How to get the sound files to work with the pdf fil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tract the sound zip file to your c:\ drive. This will create a directory called “c:\pastexams\audio2006”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py the pdf file which you have downloaded from the VCAA website to c:\pastexam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uble click on the pdf to open it within c:\pastexam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n the opened pdf, double click the “speaker icon” to open the sound fil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AU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1:10:00Z</dcterms:created>
  <dc:creator>08357092</dc:creator>
  <dc:description/>
  <cp:keywords/>
  <dc:language>en-US</dc:language>
  <cp:lastModifiedBy>08357092</cp:lastModifiedBy>
  <dcterms:modified xsi:type="dcterms:W3CDTF">2007-01-03T01:19:00Z</dcterms:modified>
  <cp:revision>1</cp:revision>
  <dc:subject/>
  <dc:title>How to get the sound files to work with the pdf file</dc:title>
</cp:coreProperties>
</file>